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35060425"/>
      <w:bookmarkStart w:id="51" w:name="__Fieldmark__0_233506042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35060425"/>
      <w:bookmarkStart w:id="53" w:name="__Fieldmark__1_233506042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35060425"/>
      <w:bookmarkStart w:id="55" w:name="__Fieldmark__2_233506042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35060425"/>
      <w:bookmarkStart w:id="57" w:name="__Fieldmark__3_233506042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35060425"/>
      <w:bookmarkStart w:id="59" w:name="__Fieldmark__4_233506042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35060425"/>
      <w:bookmarkStart w:id="64" w:name="__Fieldmark__5_233506042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35060425"/>
      <w:bookmarkStart w:id="66" w:name="__Fieldmark__6_233506042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35060425"/>
      <w:bookmarkStart w:id="69" w:name="__Fieldmark__7_233506042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35060425"/>
      <w:bookmarkStart w:id="71" w:name="__Fieldmark__8_233506042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